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bCs/>
        </w:rPr>
        <w:t>Załącznik nr 4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UMOWY nr DEO/DZP/         /2022</w:t>
      </w:r>
    </w:p>
    <w:p>
      <w:pPr>
        <w:pStyle w:val="Normal"/>
        <w:jc w:val="center"/>
        <w:rPr/>
      </w:pPr>
      <w:r>
        <w:rPr>
          <w:b/>
        </w:rPr>
        <w:t xml:space="preserve">zawarta w dniu  ……………………… </w:t>
      </w:r>
      <w:r>
        <w:rPr/>
        <w:t>r.</w:t>
      </w:r>
      <w:r>
        <w:rPr>
          <w:b/>
        </w:rPr>
        <w:t xml:space="preserve"> w Zabrzu pomiędzy </w:t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>Szpitalem Specjalistycznym w Zabrzu Spółką z ograniczoną odpowiedzialnością z siedzibą w Zabrzu 41-800, ul. M. Curie-Skłodowskiej 10</w:t>
      </w:r>
      <w:r>
        <w:rPr>
          <w:lang w:eastAsia="ar-SA"/>
        </w:rPr>
        <w:t>, zarejestrowaną w Rejestrze Przedsiębiorców prowadzonym przez Sąd Rejonowy w Gliwicach, X Wydział Gospodarczy KRS pod numerem KRS: 0000568080, NIP: 648-277-50-49, REGON: 272735162, w.k.z.: 38 829.000,00 zł,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reprezentowaną przez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b/>
          <w:b/>
          <w:lang w:eastAsia="ar-SA"/>
        </w:rPr>
      </w:pPr>
      <w:r>
        <w:rPr>
          <w:b/>
          <w:lang w:eastAsia="ar-SA"/>
        </w:rPr>
        <w:t>………………………………………………………………………………………………………………………………………………………</w:t>
      </w:r>
      <w:r>
        <w:rPr>
          <w:b/>
          <w:lang w:eastAsia="ar-SA"/>
        </w:rPr>
        <w:t>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zwaną w treści „Zamawiającym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reprezentowaną przez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ym w treści Wykonawc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Na zasadach określonych w niniejszej umowie zawartej po przeprowadzeniu postępowania w trybie podstawowym na </w:t>
      </w:r>
      <w:r>
        <w:rPr>
          <w:b/>
        </w:rPr>
        <w:t xml:space="preserve">Dostawa środków dezynfekcyjnych na skórę i do powierzchni  dla Szpitala Specjalistycznego w Zabrzu Sp. z o.o.   </w:t>
      </w:r>
      <w:r>
        <w:rPr>
          <w:bCs/>
        </w:rPr>
        <w:t xml:space="preserve">Wykonawca </w:t>
      </w:r>
      <w:r>
        <w:rPr/>
        <w:t>sprzedaje a Zamawiający kupuje towar opisany pod względem rodzajowym w załączniku nr 3 do SWZ stanowiącym integralną część niniejszej umowy (załącznik nr 1 do umowy) za ogólną kwotę: ……………….. brutto (………………….. netto), na którą składają się poniższe kwoty należne za wymienione poniżej pakiety</w:t>
      </w:r>
      <w:r>
        <w:rPr>
          <w:rStyle w:val="FootnoteAnchor"/>
          <w:vertAlign w:val="superscript"/>
        </w:rPr>
        <w:footnoteReference w:id="2"/>
      </w:r>
      <w:r>
        <w:rPr/>
        <w:t>: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t>Pakiet nr …………………….</w:t>
      </w:r>
    </w:p>
    <w:p>
      <w:pPr>
        <w:pStyle w:val="Bezodstpw"/>
        <w:rPr/>
      </w:pPr>
      <w:r>
        <w:rPr/>
        <w:t xml:space="preserve">Cena netto.........................................................................................zł </w:t>
      </w:r>
    </w:p>
    <w:p>
      <w:pPr>
        <w:pStyle w:val="Bezodstpw"/>
        <w:rPr/>
      </w:pPr>
      <w:r>
        <w:rPr/>
        <w:t>(słownie: ...........................................................................................)</w:t>
      </w:r>
    </w:p>
    <w:p>
      <w:pPr>
        <w:pStyle w:val="Bezodstpw"/>
        <w:rPr/>
      </w:pPr>
      <w:r>
        <w:rPr/>
        <w:t>podatek VAT................................................................................................zł</w:t>
      </w:r>
    </w:p>
    <w:p>
      <w:pPr>
        <w:pStyle w:val="Bezodstpw"/>
        <w:rPr/>
      </w:pPr>
      <w:r>
        <w:rPr/>
        <w:t>cena brutto...............................................................................................zł</w:t>
      </w:r>
    </w:p>
    <w:p>
      <w:pPr>
        <w:pStyle w:val="Bezodstpw"/>
        <w:rPr/>
      </w:pPr>
      <w:r>
        <w:rPr/>
        <w:t>(słownie: ...........................................................................................)</w:t>
      </w:r>
    </w:p>
    <w:p>
      <w:pPr>
        <w:pStyle w:val="Bezodstpw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bCs/>
        </w:rPr>
      </w:pPr>
      <w:r>
        <w:rPr>
          <w:bCs/>
        </w:rPr>
        <w:t>Wartości brutto zawierają wszystkie koszty związane z dostawą towaru do miejsca wskazanego przez Zamawiającego w tym w szczególności koszty transportu, opakowania, czynności związane z przygotowaniem dostawy, opłaty wynikające z właściwego prawa celnego i podatkowego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Zamawiający zastrzega sobie prawo do dokonywania zakupów towarów, o których mowa w załączniku nr 3 stanowiącego integralną część umowy, według swoich potrzeb, w związku z czym ilość zakupionych towarów na podstawie niniejszej umowy może być niższa niż określona w załączniku nr 3 do umowy. Z tego tytułu Wykonawcy nie będą przysługiwały jakiekolwiek roszczenia w stosunku do Zamawiającego, w szczególności odszkodowawcze. Strony ustalają jednak, że łączna wartość towarów zakupionych przez Zamawiającego od Wykonawcy na podstawie niniejszej umowy nie będzie niższa niż 80% wartości danego Pakietu wartości określonej w § 1 pkt 1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Wykonawca zobowiązany jest do dostarczania deklaracji zgodności, instrukcji używania oraz oznakowań wyrobów medycznych wprowadzanych do obrotu, stosowanych na terytorium Polski, zgodnie z aktualnym stanem prawnym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 xml:space="preserve">Zamawiający zastrzega sobie prawo do określenia proporcji zamawianego towaru zgodnie ze swoim aktualnym zapotrzebowaniem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Wykonawca zobowiązuje się do stałości cen przez okres obowiązywania umowy, z zastrzeżeniem ust. 7, 8, oraz ust 10-11 poniżej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Strony ustalają, że w przypadku zmiany obowiązującej stawki VAT, Wykonawca otrzyma wynagrodzenie w wysokości cen netto, określonych w załączniku nr 3 do SWZ (załącznik nr 1 do umowy) powiększonych o kwotę VAT wyliczoną zgodnie ze stawką obowiązującą w dniu wystawienia faktur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Możliwe jest obniżenie cen jednostkowych netto przez Wykonawcę przy czym zachowane muszą być pozostałe parametry oferowanego przedmiotu zamówieni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Wykonawca ma obowiązek zrealizować zamówienie liczone w jednostkach miary podanych w załączniku nr 3 do SWZ formularzu asortymentowo-cenowym (załącznik nr 1 do umowy). Wykonawca może zaproponować inny sposób pakowania z przeliczeniem prawidłowym ilości sztuk, przy czym w przypadku gdy ilość sztuk będzie przekraczała ilość potrzebną w przetargu, Wykonawca nie może żądać za tą ilość sztuk (przekroczoną) zapła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 xml:space="preserve">Kwota wynagrodzenia Wykonawcy może ulec zmianie w przypadku, gdy w okresie obowiązywania Umowy, dojdzie do zmiany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567" w:hanging="283"/>
        <w:jc w:val="both"/>
        <w:rPr/>
      </w:pPr>
      <w:r>
        <w:rPr/>
        <w:t xml:space="preserve">1) wysokości minimalnego wynagrodzenia za pracę ustalonego na podstawie art. 2 ust. 3-5 ustawy z dnia 10 października 2002 r. o minimalnym wynagrodzeniu za pracę,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567" w:hanging="283"/>
        <w:jc w:val="both"/>
        <w:rPr/>
      </w:pPr>
      <w:r>
        <w:rPr/>
        <w:t xml:space="preserve">2) zasad podlegania ubezpieczeniom społecznym lub ubezpieczeniu zdrowotnemu lub wysokości stawki składki na ubezpieczenia społeczne lub zdrowotne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567" w:hanging="283"/>
        <w:jc w:val="both"/>
        <w:rPr>
          <w:rFonts w:cs="Arial"/>
          <w:sz w:val="20"/>
          <w:szCs w:val="20"/>
        </w:rPr>
      </w:pPr>
      <w:r>
        <w:rPr/>
        <w:t xml:space="preserve">3) zasad gromadzenia i wysokości wpłat do pracowniczych planów kapitałowych, o których mowa w </w:t>
      </w:r>
      <w:r>
        <w:fldChar w:fldCharType="begin"/>
      </w:r>
      <w:r>
        <w:rPr>
          <w:rStyle w:val="InternetLink"/>
          <w:color w:val="000000"/>
        </w:rPr>
        <w:instrText xml:space="preserve"> HYPERLINK "https://sip.lex.pl/" \l "/document/18781862?cm=DOCUMENT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ustawie</w:t>
      </w:r>
      <w:r>
        <w:rPr>
          <w:rStyle w:val="InternetLink"/>
          <w:color w:val="000000"/>
        </w:rPr>
        <w:fldChar w:fldCharType="end"/>
      </w:r>
      <w:r>
        <w:rPr/>
        <w:t xml:space="preserve"> z dnia 4 października 2018 r. o pracowniczych planach kapitałowych</w:t>
      </w:r>
    </w:p>
    <w:p>
      <w:pPr>
        <w:pStyle w:val="Bezodstpw"/>
        <w:ind w:left="284" w:hanging="284"/>
        <w:jc w:val="both"/>
        <w:rPr/>
      </w:pPr>
      <w:r>
        <w:rPr/>
        <w:t>11. Zmiana wynagrodzenia w oparciu o ust. 10 powyżej możliwa jest tylko za zgodą obu Stron wyrażoną na piśmie, pod warunkiem uprzedniego udokumentowania przez Wykonawcę wpływu zmian wskaźników z ust. 10 na koszty wykonania przedmiotu umowy. Zmiana wysokości wynagrodzenia musi być adekwatna do wzrostu kosztów wykonania zamówienia przez Wykonawcę w wyniku zmiany wskaźników, o których mowa w ust. 10.</w:t>
      </w:r>
    </w:p>
    <w:p>
      <w:pPr>
        <w:pStyle w:val="Bezodstpw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/>
      </w:pPr>
      <w:r>
        <w:rPr>
          <w:b/>
        </w:rPr>
        <w:t xml:space="preserve">§ </w:t>
      </w:r>
      <w:r>
        <w:rPr>
          <w:b/>
          <w:bCs/>
        </w:rPr>
        <w:t>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bCs/>
        </w:rPr>
      </w:pPr>
      <w:r>
        <w:rPr/>
        <w:t>Dostawy odbywać się będą na koszt i ryzyko Wykonawcy do miejsca wskazanego przez Zamawiającego na podstawie zamówienia określającego rodzaj, ilość zamawianego towaru i termin i miejsce dostawy, składanego w formie emaila ………………………………..lub telefonicznej  na nr ………………..potwierdzonej na</w:t>
      </w:r>
      <w:r>
        <w:rPr>
          <w:strike/>
        </w:rPr>
        <w:t xml:space="preserve">  </w:t>
      </w:r>
      <w:r>
        <w:rPr/>
        <w:t>emai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/>
        <w:t xml:space="preserve">Dostawy będą realizowane do </w:t>
      </w:r>
      <w:r>
        <w:rPr>
          <w:b/>
        </w:rPr>
        <w:t>……………………</w:t>
      </w:r>
      <w:r>
        <w:rPr/>
        <w:t xml:space="preserve"> od chwili złożenia zamówienia (zgodnie z ofertą Wykonawc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 xml:space="preserve">Dostawy odbywać się będą w dniach od poniedziałku do piątku w godz. </w:t>
      </w:r>
      <w:r>
        <w:rPr>
          <w:b/>
        </w:rPr>
        <w:t>od 7:30 do 14:30</w:t>
      </w:r>
      <w:r>
        <w:rPr/>
        <w:t>. W przypadku zamówień których termin realizacji przypada w sobotę lub w dniu ustawowo wolnym od pracy termin realizacji upływa w pierwszym dniu roboczym po terminie wyznaczonym zgodnie z ust. 1, jednak nie później niż do godziny 8:00 tego d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Do dostawy Wykonawca dołączy dokumenty potwierdzające rodzaj, ilość i cenę towaru będącego przedmiotem dosta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§ </w:t>
      </w:r>
      <w:r>
        <w:rPr>
          <w:b/>
          <w:bCs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Zamawiającemu przysługuje prawo odmowy przyjęcia dostarczonego towaru i żądania wymiany na wolny od wad w przypadku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>- dostarczenia towaru niezgodnego z umową, w szczególności sytuacji, gdy dostarczony towar nie posiada parametrów wymaganych przez Zamawiającego określonych w zał. nr 3 do SWZ stanowiącego integralną część umowy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ind w:left="426" w:hanging="142"/>
        <w:jc w:val="both"/>
        <w:rPr/>
      </w:pPr>
      <w:r>
        <w:rPr/>
        <w:t xml:space="preserve">- dostarczenia towaru od producenta innego niż w umowie, bez uzyskania pisemnej zgody Zamawiającego na taką zmianę 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jc w:val="both"/>
        <w:rPr/>
      </w:pPr>
      <w:r>
        <w:rPr/>
        <w:t>Zamawiającemu przysługuje prawo odmowy przyjęcia towaru dostarczonego po terminie określonym w zamówi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 xml:space="preserve">Zamawiający zastrzega sobie prawo weryfikacji zgodności parametrów jakości dostarczanego towaru z parametrami jakości wymaganymi w SWZ i zaoferowanymi w ofercie na każdym etapie realizacj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 xml:space="preserve">W przypadku stwierdzenia, że dostarczony towar nie posiada parametrów wymaganych przez Zamawiającego w zał. nr 3 do SWZ (załącznik nr 1 do umowy)  lub niedoborów ilościowych, Zamawiający niezwłocznie zawiadomi pisemnie o powyższym Wykonawcę, składając równocześnie reklamację. Dopuszcza się złożenie przez Zamawiającego reklamacji za pośrednictwem poczty elektronicznej na adres poczty elektronicznej ………………………………..… z równoczesnym powiadomieniem wykonawcy w formie pisemnej. Data otrzymania na email przez Zamawiającego zwrotnej informacji o dostarczeniu przesłanej wiadomości do Wykonawcy uznaje się za zgłoszenie reklamacj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 xml:space="preserve">Wykonawca zobowiązany jest do uzupełnienia dostawy lub też dostarczenia towaru wolnego od wad, tożsamego pod względem jakościowym i ilościowym z towarem zamówionym, w terminie 48 godzin od zgłoszenia reklamacji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W przypadku gdy termin uzupełnienia dostawy w przypada po godz. 14:30 lub w sobotę lub w dniu ustawowo wolnym od pracy termin realizacji upływa w pierwszym dniu roboczym po terminie wyznaczonym zgodnie z ust. 5, jednak nie później niż do godziny 8:00 tego dni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§ </w:t>
      </w:r>
      <w:r>
        <w:rPr>
          <w:b/>
          <w:bCs/>
        </w:rPr>
        <w:t>4</w:t>
      </w:r>
    </w:p>
    <w:p>
      <w:pPr>
        <w:pStyle w:val="Normal"/>
        <w:jc w:val="both"/>
        <w:rPr/>
      </w:pPr>
      <w:r>
        <w:rPr/>
        <w:t>Wykonawca oświadcza, że dostarczy towar odpowiadający wszelkim wynikającym z przepisów prawa powszechnego wymaganiom i spełnia wszelkie normy umożliwiające wykorzystywanie go do zamierzonego celu. Wykonawca ponosić będzie wszelką odpowiedzialność za niezgodność towaru z umową /wady jawne i ukryte/ zarówno wobec Zamawiającego jak i osób trzecich. Odpowiedzialność odnosi się również do szkód pośredni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overflowPunct w:val="false"/>
        <w:autoSpaceDE w:val="false"/>
        <w:spacing w:lineRule="auto" w:line="240" w:before="0" w:after="0"/>
        <w:ind w:left="426" w:hanging="425"/>
        <w:jc w:val="both"/>
        <w:textAlignment w:val="baseline"/>
        <w:rPr/>
      </w:pPr>
      <w:r>
        <w:rPr/>
        <w:t>Termin płatności strony ustaliły na 30</w:t>
      </w:r>
      <w:r>
        <w:rPr>
          <w:bCs/>
        </w:rPr>
        <w:t xml:space="preserve"> dni </w:t>
      </w:r>
      <w:r>
        <w:rPr/>
        <w:t>licząc od dnia dostarczenia Zamawiającemu prawidłowo wystawionej faktury. Faktury będą dostarczane wraz z kolejnymi dostawami, pod warunkiem podpisania potwierdzenia dostawy przez Zamawiającego bez zastrzeżeń, z zastrzeżeniem § 5 ust. 6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Arial"/>
        </w:rPr>
      </w:pPr>
      <w:r>
        <w:rPr/>
        <w:t xml:space="preserve">Wykonawca oświadcza, że numer rachunku bankowego podany w wystawionej fakturze VAT, będzie zgodny  z numerem rachunku bankowego wpisanego do białej listy podatników VAT prowadzonej przez Szefa Krajowej Administracji Skarbowej, o której w art. 96b ustawy z dnia 11 marca 2004r o podatku od towarów i usług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overflowPunct w:val="false"/>
        <w:autoSpaceDE w:val="false"/>
        <w:spacing w:lineRule="auto" w:line="240" w:before="0" w:after="0"/>
        <w:ind w:left="426" w:hanging="425"/>
        <w:jc w:val="both"/>
        <w:textAlignment w:val="baseline"/>
        <w:rPr/>
      </w:pPr>
      <w:r>
        <w:rPr/>
        <w:t>Za termin zapłaty uważa się datę obciążenia rachunku bankowego Zamawiają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overflowPunct w:val="false"/>
        <w:autoSpaceDE w:val="false"/>
        <w:spacing w:lineRule="auto" w:line="240" w:before="0" w:after="0"/>
        <w:ind w:left="426" w:hanging="425"/>
        <w:jc w:val="both"/>
        <w:textAlignment w:val="baseline"/>
        <w:rPr/>
      </w:pPr>
      <w:r>
        <w:rPr/>
        <w:t xml:space="preserve">Zamawiający oświadcza, iż jest płatnikiem podatku od towarów i usług VAT i posiada numer identyfikacji podatkowej NIP 648-277-50-49. Wykonawca oświadcza, iż jest płatnikiem podatku od towarów i usług VAT i posiada numer identyfikacji podatkowej NIP ………………….         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  <w:bCs/>
        </w:rPr>
      </w:pPr>
      <w:r>
        <w:rPr>
          <w:b/>
        </w:rPr>
        <w:t xml:space="preserve">§ </w:t>
      </w:r>
      <w:r>
        <w:rPr>
          <w:b/>
          <w:bCs/>
        </w:rPr>
        <w:t>6</w:t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ozwiązanie umowy przez Zamawiającego może nastąpić w każdym czasie mocą pisemnego oświadczenia pod rygorem nieważności, bez zachowania terminu wypowiedzenia złożonego Wykonawcy w sytuacj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left="851" w:hanging="425"/>
        <w:jc w:val="both"/>
        <w:textAlignment w:val="baseline"/>
        <w:rPr/>
      </w:pPr>
      <w:r>
        <w:rPr/>
        <w:t>dwukrotnego dostarczenia towaru złej jak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left="851" w:hanging="425"/>
        <w:jc w:val="both"/>
        <w:textAlignment w:val="baseline"/>
        <w:rPr/>
      </w:pPr>
      <w:r>
        <w:rPr/>
        <w:t>dwukrotnego niedostarczenia towaru w czasie określonym w zamówieniu z uwzględnieniem terminów wskazanych § 3 ust 5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iezależnie od powyższego Zamawiający może odstąpić do umowy w trybie art.456 ustawy z dnia z dnia 11 września 2019 r. Prawo zamówień publicznych (Dz.U.2021.1129 t.j. z dnia 2021.06.24 z późn. zm.)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onadto rozwiązanie umowy może nastąpić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851" w:hanging="425"/>
        <w:jc w:val="both"/>
        <w:rPr/>
      </w:pPr>
      <w:r>
        <w:rPr/>
        <w:t>w każdym czasie na mocy porozumienia stron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851" w:hanging="425"/>
        <w:jc w:val="both"/>
        <w:rPr/>
      </w:pPr>
      <w:r>
        <w:rPr/>
        <w:t>z ważnych powodów za jednomiesięcznym wypowiedzeniem złożonym przez Zamawiająceg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20" w:hanging="294"/>
        <w:jc w:val="both"/>
        <w:rPr/>
      </w:pPr>
      <w:r>
        <w:rPr/>
        <w:t>w razie braku zgody którejkolwiek ze Stron na zmianę wynagrodzenia zgodnie z § 1 ust. 10 i 11 Umowy z upływem miesiąca od doręczenia drugiej Stronie oświadczenia o braku zgody i wypowiedzeniu Umowy z tego tytułu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§ </w:t>
      </w:r>
      <w:r>
        <w:rPr>
          <w:b/>
          <w:bCs/>
        </w:rPr>
        <w:t>7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/>
        <w:t>Wykonawca jest zobowiązany do zapłaty na rzecz Zamawiającego następujących kar umownych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left="851" w:hanging="425"/>
        <w:jc w:val="both"/>
        <w:textAlignment w:val="baseline"/>
        <w:rPr>
          <w:bCs/>
        </w:rPr>
      </w:pPr>
      <w:r>
        <w:rPr/>
        <w:t xml:space="preserve">w wysokości 0,5 % kwoty brutto określonej dla danego pakietu w § </w:t>
      </w:r>
      <w:r>
        <w:rPr>
          <w:bCs/>
        </w:rPr>
        <w:t>1 ust. 1 z</w:t>
      </w:r>
      <w:r>
        <w:rPr/>
        <w:t>a każdy rozpoczęty dzień opóźnienia w dostawie Sprzętu będącego przedmiotem umowy w danym pakiec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spacing w:lineRule="auto" w:line="240" w:before="0" w:after="0"/>
        <w:ind w:left="851" w:hanging="425"/>
        <w:jc w:val="both"/>
        <w:textAlignment w:val="baseline"/>
        <w:rPr/>
      </w:pPr>
      <w:r>
        <w:rPr/>
        <w:t xml:space="preserve">w wysokości 10 % kwoty brutto dla danego pakietu określonej w § </w:t>
      </w:r>
      <w:r>
        <w:rPr>
          <w:bCs/>
        </w:rPr>
        <w:t xml:space="preserve">1 ust. 1, </w:t>
      </w:r>
      <w:r>
        <w:rPr/>
        <w:t>w razie wystąpienia okoliczności, o której mowa w § 6 ust. 1a) i 1b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/>
        <w:t>W razie opóźnienia w dostawie przekraczającego 12 godzin, niezależnie od ww. kar umownych oraz uprawnień z § 6 Umowy, Zamawiający ma prawo do zakupu asortymentu, objętego opóźnieniem, u innego dostawcy na koszt Wykonawcy. Decyzja o zastosowaniu wykonania zastępczego powinna zostać niezwłocznie przekazana Wykonawcy drogą elektroniczną na adres: ……………………………………… oraz na piśm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/>
        <w:t xml:space="preserve">Odpowiedzialność Wykonawcy z tytułu kar umownych ograniczona jest do wysokości 15% kwoty brutto określonej dla danego pakietu w § </w:t>
      </w:r>
      <w:r>
        <w:rPr>
          <w:bCs/>
        </w:rPr>
        <w:t>1 ust. 1 Umow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/>
        <w:t>Powyższe postanowienia nie uchybiają prawu do dochodzenia odszkodowania na zasadach ogólnych. W takim wypadku, zapłacone kary umowne będą zaliczone na poczet należnego odszkod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§ </w:t>
      </w:r>
      <w:r>
        <w:rPr>
          <w:b/>
          <w:bCs/>
        </w:rPr>
        <w:t>8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Należności wynikające z niniejszej umowy w tym odszkodowawcze i odsetkowe nie mogą być przedmiotem zastawu lub obrotu (cesja, sprzedaż), bez pisemnej zgody Zamawiającego pod rygorem nieważności.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§ </w:t>
      </w:r>
      <w:r>
        <w:rPr>
          <w:b/>
          <w:bCs/>
        </w:rPr>
        <w:t>9</w:t>
      </w:r>
    </w:p>
    <w:p>
      <w:pPr>
        <w:pStyle w:val="Normal"/>
        <w:jc w:val="both"/>
        <w:rPr/>
      </w:pPr>
      <w:r>
        <w:rPr/>
        <w:t>Z zastrzeżeniem zapisów §9, które obowiązują do czasu dokonania wszelkich płatności wynikających z niniejszej umowy, umowa w ramach poszczególnych pakietów, o których mowa w § 1 ust. 1, zostaje zawarta na czas określony, tj. od ………………...........r. do ………………………r,. O ile w tym czasie nie zostanie zrealizowany przedmiot Umowy w ilości co najmniej 80 % wartości danego Pakietu, niniejsza umowa w ramach danego Pakietu obowiązuje do czasu realizacji 80% wartości danego Pakietu, nie dłużej jednak niż do upływu 4 lat od podpisania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§ </w:t>
      </w:r>
      <w:r>
        <w:rPr>
          <w:b/>
          <w:bCs/>
        </w:rPr>
        <w:t>10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 xml:space="preserve">Zamawiający dopuszcza możliwość zmiany umowy w sytuacjach opisanych w rozdziale IX SWZ do postępowania będącego podstawą zawarcia niniejszej umowy, o którym mowa w § 1 ust. 1 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Zmiana umowy wymaga formy pisemnej pod rygorem nieważn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§ </w:t>
      </w:r>
      <w:r>
        <w:rPr>
          <w:b/>
          <w:bCs/>
        </w:rPr>
        <w:t>11</w:t>
      </w:r>
    </w:p>
    <w:p>
      <w:pPr>
        <w:pStyle w:val="Normal"/>
        <w:jc w:val="both"/>
        <w:rPr/>
      </w:pPr>
      <w:r>
        <w:rPr/>
        <w:t xml:space="preserve">Wykonawca zobowiązuje się do spełnienia wszystkich przewidzianych prawem wymogów związanych z obrotem, sprzedażą lub dalszą odsprzedażą na rzecz Zamawiającego towarów objętych niniejszą umową.  </w:t>
      </w:r>
    </w:p>
    <w:p>
      <w:pPr>
        <w:pStyle w:val="Normal"/>
        <w:jc w:val="center"/>
        <w:rPr/>
      </w:pPr>
      <w:r>
        <w:rPr>
          <w:b/>
        </w:rPr>
        <w:t xml:space="preserve">§ </w:t>
      </w:r>
      <w:r>
        <w:rPr>
          <w:b/>
          <w:bCs/>
        </w:rPr>
        <w:t>12</w:t>
      </w:r>
    </w:p>
    <w:p>
      <w:pPr>
        <w:pStyle w:val="Normal"/>
        <w:jc w:val="both"/>
        <w:rPr/>
      </w:pPr>
      <w:r>
        <w:rPr/>
        <w:t xml:space="preserve">Wykonawca zobowiązuje się do natychmiastowego usunięcia zagrożenia, które będzie następstwem lub może stanowić następstwo użycia towarów objętych umową, w sytuacji gdy towary te będą niewłaściwej jakości. </w:t>
      </w:r>
    </w:p>
    <w:p>
      <w:pPr>
        <w:pStyle w:val="Normal"/>
        <w:jc w:val="center"/>
        <w:rPr/>
      </w:pPr>
      <w:r>
        <w:rPr>
          <w:b/>
        </w:rPr>
        <w:t xml:space="preserve">§ </w:t>
      </w:r>
      <w:r>
        <w:rPr>
          <w:b/>
          <w:bCs/>
        </w:rPr>
        <w:t>13</w:t>
      </w:r>
    </w:p>
    <w:p>
      <w:pPr>
        <w:pStyle w:val="Normal"/>
        <w:jc w:val="both"/>
        <w:rPr/>
      </w:pPr>
      <w:r>
        <w:rPr/>
        <w:t>W sprawach nie uregulowanych niniejszą umową mają zastosowanie przepisy Ustawy Prawo Zamówień Publicznych oraz Kodeksu Cywil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§ </w:t>
      </w:r>
      <w:r>
        <w:rPr>
          <w:b/>
          <w:bCs/>
        </w:rPr>
        <w:t>14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Wszelkie spory wynikające z realizacji niniejszej umowy rozstrzygane będą na zasadach wzajemnych negocjacji przez wyznaczonych pełnomocnik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/>
        <w:t>Jeżeli strony nie osiągną kompromisu wówczas sporne sprawy kierowane będą do powszechnego sądu, właściwego miejscowo dla siedziby Zamawiając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§ </w:t>
      </w:r>
      <w:r>
        <w:rPr>
          <w:b/>
          <w:bCs/>
        </w:rPr>
        <w:t>15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Strony umowy ustalają, że niekontrolowane rozprzestrzenianie się wirusa SARS COV-2 powodującego chorobę Covid 19 nie będzie uznawane za podstawę odmowy wykonania umowy oraz nie będzie podstawą do zmiany treści umowy. 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§ </w:t>
      </w:r>
      <w:r>
        <w:rPr>
          <w:b/>
          <w:bCs/>
        </w:rPr>
        <w:t>16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Wykonawca                                            </w:t>
        <w:tab/>
        <w:tab/>
        <w:tab/>
        <w:t xml:space="preserve">    Zamawiający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1 do umowy – Formularz asortymentowo-cenowy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09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pełnić dla pakietu/pakietów będących przedmiotem umowy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wołanie do § 5 ust. 6 ma zastosowanie jedynie w stosunku do Wykonawcy zobowiązanego zgodnie z cz. XXIV pkt 4 SWZ do utworzenia „Banku sprzętu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pecyfikacja Warunków Zamówienia w postępowaniu o wartości mniejszej niż próg unijny, tryb podstawowy - </w:t>
    </w:r>
    <w:r>
      <w:rPr>
        <w:rFonts w:cs="Trebuchet MS" w:ascii="Trebuchet MS" w:hAnsi="Trebuchet MS"/>
        <w:sz w:val="14"/>
        <w:szCs w:val="14"/>
      </w:rPr>
      <w:t xml:space="preserve">nr sprawy: </w:t>
    </w:r>
    <w:r>
      <w:rPr>
        <w:rFonts w:cs="Trebuchet MS" w:ascii="Trebuchet MS" w:hAnsi="Trebuchet MS"/>
        <w:b/>
        <w:sz w:val="14"/>
        <w:szCs w:val="14"/>
      </w:rPr>
      <w:t>DZP/09 TP/2022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ind w:left="10" w:hanging="0"/>
      <w:outlineLvl w:val="0"/>
    </w:pPr>
    <w:rPr>
      <w:rFonts w:ascii="Garamond" w:hAnsi="Garamond" w:eastAsia="Times New Roman" w:cs="Times New Roman"/>
      <w:b/>
      <w:bCs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Garamond" w:hAnsi="Garamond" w:eastAsia="Times New Roman" w:cs="Times New Roman"/>
      <w:b/>
      <w:bCs/>
      <w:color w:val="000000"/>
      <w:kern w:val="2"/>
      <w:sz w:val="24"/>
      <w:szCs w:val="24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1">
    <w:name w:val="Internet link"/>
    <w:qFormat/>
    <w:rPr>
      <w:color w:val="0000FF"/>
      <w:u w:val="single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/>
  </w:style>
  <w:style w:type="character" w:styleId="WW8Num2z0">
    <w:name w:val="WW8Num2z0"/>
    <w:qFormat/>
    <w:rPr>
      <w:rFonts w:ascii="Symbol" w:hAnsi="Symbol" w:cs="Arial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Calibri"/>
      <w:spacing w:val="30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1">
    <w:name w:val=" 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33:00Z</dcterms:created>
  <dc:creator>Aldona Myślińska</dc:creator>
  <dc:description/>
  <cp:keywords/>
  <dc:language>en-US</dc:language>
  <cp:lastModifiedBy>Joanna Mosór</cp:lastModifiedBy>
  <cp:lastPrinted>2022-05-23T11:17:00Z</cp:lastPrinted>
  <dcterms:modified xsi:type="dcterms:W3CDTF">2022-05-23T09:27:00Z</dcterms:modified>
  <cp:revision>8</cp:revision>
  <dc:subject/>
  <dc:title/>
</cp:coreProperties>
</file>